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914900</wp:posOffset>
                </wp:positionV>
                <wp:extent cx="2724150" cy="2373630"/>
                <wp:effectExtent l="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2373480"/>
                          <a:chOff x="0" y="0"/>
                          <a:chExt cx="2724120" cy="2373480"/>
                        </a:xfrm>
                      </wpg:grpSpPr>
                      <wps:wsp>
                        <wps:cNvSpPr/>
                        <wps:spPr>
                          <a:xfrm>
                            <a:off x="0" y="1907640"/>
                            <a:ext cx="270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" y="3348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6000" y="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7040" y="202176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60040" y="1876320"/>
                            <a:ext cx="63000" cy="7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30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31320"/>
                              <a:ext cx="583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040" y="18360"/>
                            <a:ext cx="73080" cy="6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520"/>
                              <a:ext cx="417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0640" y="9144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53920" y="914400"/>
                            <a:ext cx="7884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78720" y="825480"/>
                            <a:ext cx="7884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42360" y="175320"/>
                            <a:ext cx="9468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19240" y="242640"/>
                            <a:ext cx="7488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525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0"/>
                              <a:ext cx="716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57960" y="1486080"/>
                            <a:ext cx="7128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3440" y="8002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2574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3716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1486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5716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40400"/>
                            <a:ext cx="2015640" cy="169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4" h="2668">
                                <a:moveTo>
                                  <a:pt x="3015" y="919"/>
                                </a:moveTo>
                                <a:cubicBezTo>
                                  <a:pt x="2868" y="664"/>
                                  <a:pt x="2537" y="337"/>
                                  <a:pt x="2220" y="207"/>
                                </a:cubicBezTo>
                                <a:cubicBezTo>
                                  <a:pt x="1903" y="77"/>
                                  <a:pt x="1445" y="0"/>
                                  <a:pt x="1110" y="139"/>
                                </a:cubicBezTo>
                                <a:cubicBezTo>
                                  <a:pt x="775" y="278"/>
                                  <a:pt x="360" y="679"/>
                                  <a:pt x="210" y="1039"/>
                                </a:cubicBezTo>
                                <a:cubicBezTo>
                                  <a:pt x="60" y="1399"/>
                                  <a:pt x="0" y="2029"/>
                                  <a:pt x="210" y="2299"/>
                                </a:cubicBezTo>
                                <a:cubicBezTo>
                                  <a:pt x="420" y="2569"/>
                                  <a:pt x="1071" y="2650"/>
                                  <a:pt x="1470" y="2659"/>
                                </a:cubicBezTo>
                                <a:cubicBezTo>
                                  <a:pt x="1869" y="2668"/>
                                  <a:pt x="2331" y="2506"/>
                                  <a:pt x="2603" y="2352"/>
                                </a:cubicBezTo>
                                <a:cubicBezTo>
                                  <a:pt x="2875" y="2198"/>
                                  <a:pt x="3036" y="1976"/>
                                  <a:pt x="3105" y="1737"/>
                                </a:cubicBezTo>
                                <a:cubicBezTo>
                                  <a:pt x="3174" y="1498"/>
                                  <a:pt x="3162" y="1174"/>
                                  <a:pt x="3015" y="91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9144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87pt;width:214.5pt;height:186.85pt" coordorigin="2700,7740" coordsize="4290,3737">
                <v:line id="shape_0" from="2700,10744" to="6951,10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8,7793" to="3358,114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40;top:7740;width:219;height:2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790;top:10924;width:199;height:2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6889;top:10695;width:98;height:114">
                  <v:line id="shape_0" from="6889,10695" to="6987,107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2,10744" to="6983,108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03;top:7769;width:113;height:98">
                  <v:line id="shape_0" from="3303,7769" to="3357,78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2,7773" to="3417,7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f" o:allowincell="f" style="position:absolute;left:5378;top:9180;width:39;height:3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462;top:9180;width:123;height:17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14;top:9040;width:123;height:13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74;top:8016;width:148;height:17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5880;top:8122;width:117;height:106">
                  <v:line id="shape_0" from="5880,8152" to="5962,8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5,8122" to="5997,8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26;top:10081;width:111;height:1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fillcolor="black" stroked="f" o:allowincell="f" style="position:absolute;left:4658;top:9001;width:39;height:3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918;top:9721;width:39;height:3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478;top:9900;width:39;height:3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558;top:10081;width:39;height:3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78;top:8641;width:39;height:3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coordsize="3174,2668" path="m3015,919c2868,664,2537,337,2220,207c1903,77,1445,0,1110,139c775,278,360,679,210,1039c60,1399,0,2029,210,2299c420,2569,1071,2650,1470,2659c1869,2668,2331,2506,2603,2352c2875,2198,3036,1976,3105,1737c3174,1498,3162,1174,3015,919xe" stroked="t" o:allowincell="f" style="position:absolute;left:3728;top:7961;width:3173;height:26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f" o:allowincell="f" style="position:absolute;left:6458;top:9180;width:39;height:3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3">
                <wp:simplePos x="0" y="0"/>
                <wp:positionH relativeFrom="column">
                  <wp:posOffset>316865</wp:posOffset>
                </wp:positionH>
                <wp:positionV relativeFrom="paragraph">
                  <wp:posOffset>342900</wp:posOffset>
                </wp:positionV>
                <wp:extent cx="1702435" cy="174942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749600"/>
                          <a:chOff x="0" y="0"/>
                          <a:chExt cx="1702440" cy="1749600"/>
                        </a:xfrm>
                      </wpg:grpSpPr>
                      <wps:wsp>
                        <wps:cNvSpPr/>
                        <wps:spPr>
                          <a:xfrm rot="19297200">
                            <a:off x="246240" y="384120"/>
                            <a:ext cx="1054800" cy="116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385" h="19157">
                                <a:moveTo>
                                  <a:pt x="3960" y="19158"/>
                                </a:moveTo>
                                <a:arcTo wR="10800" hR="10800" stAng="7757853" swAng="10696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385" h="19157">
                                <a:moveTo>
                                  <a:pt x="3960" y="19158"/>
                                </a:moveTo>
                                <a:arcTo wR="10800" hR="10800" stAng="7757853" swAng="1069667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9960"/>
                            <a:ext cx="16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160" y="21600"/>
                            <a:ext cx="720" cy="17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15680" y="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75360" y="102240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82560" y="908640"/>
                            <a:ext cx="63000" cy="7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30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31320"/>
                              <a:ext cx="583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6480"/>
                            <a:ext cx="73080" cy="6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520"/>
                              <a:ext cx="417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60" y="569520"/>
                            <a:ext cx="6156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440"/>
                              <a:ext cx="615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260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960" y="667440"/>
                            <a:ext cx="61560" cy="6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480" y="720"/>
                              <a:ext cx="280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24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9640" y="2793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582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40320" y="228600"/>
                            <a:ext cx="27180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30240" y="1531800"/>
                            <a:ext cx="33768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10440" y="303480"/>
                            <a:ext cx="720" cy="129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27pt;width:133.55pt;height:137.75pt" coordorigin="509,540" coordsize="2671,2755">
                <v:rect id="shape_0" coordsize="17385,19157" path="l0,21600xee" stroked="t" o:allowincell="f" style="position:absolute;left:887;top:1145;width:1660;height:1828;mso-wrap-style:none;v-text-anchor:middle;rotation:321">
                  <v:fill o:detectmouseclick="t" on="false"/>
                  <v:stroke color="black" weight="12600" joinstyle="miter" endcap="flat"/>
                  <w10:wrap type="none"/>
                </v:rect>
                <v:line id="shape_0" from="509,2021" to="3059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4,574" to="1934,3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6;top:540;width:219;height:2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980;top:2150;width:199;height:2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2991;top:1971;width:98;height:114">
                  <v:line id="shape_0" from="2991,1971" to="3089,20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4,2021" to="3085,20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79;top:551;width:114;height:98">
                  <v:line id="shape_0" from="1879,550" to="1933,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8,554" to="199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0;top:1437;width:97;height:115">
                  <v:line id="shape_0" from="1021,1496" to="1117,15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,1437" to="1041,15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80;top:1591;width:96;height:105">
                  <v:line id="shape_0" from="1933,1593" to="1976,1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0,1591" to="1930,16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916;top:980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8;top:3033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80;top:900;width:427;height:20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964;top:2953;width:531;height:20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1933,1018" to="1933,30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6:00Z</dcterms:created>
  <dc:creator>Toufik</dc:creator>
  <dc:description/>
  <cp:keywords/>
  <dc:language>en-US</dc:language>
  <cp:lastModifiedBy>Toufik</cp:lastModifiedBy>
  <dcterms:modified xsi:type="dcterms:W3CDTF">2013-05-28T13:23:00Z</dcterms:modified>
  <cp:revision>57</cp:revision>
  <dc:subject/>
  <dc:title/>
</cp:coreProperties>
</file>